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едавањ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Дефиниција фармац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Фармакопеја, готов лек - дефиниц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Медицинско средство – дефинициј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Магистрални лек, галенски лек – дефинициј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Традиционални лек, хомеопатски лек – дефиниц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Фармацеутски облици лекова, суштински слични лекови - дефинициј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Спољашње паковање лека, унутрашње паковање лека – дефинициј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Суштински слични лекови, Агенција за лекове и медицинска средства – дефиниц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Обезбеђење квалите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д</w:t>
      </w:r>
      <w:r>
        <w:rPr>
          <w:rFonts w:cs="Times New Roman" w:ascii="Times New Roman" w:hAnsi="Times New Roman"/>
          <w:bCs/>
          <w:sz w:val="24"/>
          <w:szCs w:val="24"/>
        </w:rPr>
        <w:t>озвола за стављање лека/медицинског средства у пром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т </w:t>
      </w:r>
      <w:r>
        <w:rPr>
          <w:rFonts w:cs="Times New Roman" w:ascii="Times New Roman" w:hAnsi="Times New Roman"/>
          <w:sz w:val="24"/>
          <w:szCs w:val="24"/>
          <w:lang w:val="sr-RS"/>
        </w:rPr>
        <w:t>– дефиниц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</w:rPr>
        <w:t>Носилац дозволе за стављање лека односно медицинског средства у проме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о</w:t>
      </w:r>
      <w:r>
        <w:rPr>
          <w:rFonts w:cs="Times New Roman" w:ascii="Times New Roman" w:hAnsi="Times New Roman"/>
          <w:bCs/>
          <w:sz w:val="24"/>
          <w:szCs w:val="24"/>
        </w:rPr>
        <w:t>дгов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р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ба за производњу готовог ле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дефиниц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>Резиме карактеристике лека (SmPC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дефинициј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ОТЦ лекови</w:t>
      </w:r>
      <w:r>
        <w:rPr>
          <w:rFonts w:cs="Times New Roman" w:ascii="Times New Roman" w:hAnsi="Times New Roman"/>
          <w:sz w:val="24"/>
          <w:szCs w:val="24"/>
          <w:lang w:val="sr-RS"/>
        </w:rPr>
        <w:t>, лекарски рецепт – дефинициј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</w:t>
      </w:r>
      <w:r>
        <w:rPr>
          <w:rFonts w:cs="Times New Roman" w:ascii="Times New Roman" w:hAnsi="Times New Roman"/>
          <w:bCs/>
          <w:sz w:val="24"/>
          <w:szCs w:val="24"/>
        </w:rPr>
        <w:t>Фармацеутска здравствена зашти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дефинициј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Доб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</w:rPr>
        <w:t>произвођачка пракс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бра пракса у складиштењ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бра апотекарска пракс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bCs/>
          <w:sz w:val="24"/>
          <w:szCs w:val="24"/>
        </w:rPr>
        <w:t>Добра клиничка пракса у клиничком испитивању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бра лабораторијска пракс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– дефиниције и значај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Подела лекова према За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ну о лековима и медицинским средстви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Подела лекова према порекл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Подела лек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ва према начину прописивањ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Биолошки лекови, биосимилар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>Професионалне могућности фармацеу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рад у апотеци и веледрогерија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>Професионалне могућности фармацеу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рад у здравственим установам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Професионалне могућности фармацеу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област нуклеарне фармације област маркетинга леков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</w:rPr>
        <w:t>Професионалне могућности фармацеу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област индустријске фармације, о</w:t>
      </w:r>
      <w:r>
        <w:rPr>
          <w:rFonts w:cs="Times New Roman" w:ascii="Times New Roman" w:hAnsi="Times New Roman"/>
          <w:bCs/>
          <w:sz w:val="24"/>
          <w:szCs w:val="24"/>
        </w:rPr>
        <w:t>бразовање фармацеутског кадра на различитим нивоим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1. Основни делови рецепта. Основе прописивања готових ле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снове прописивања магистралних лекова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3:00Z</dcterms:created>
  <dc:creator>Author</dc:creator>
  <dc:description/>
  <dc:language>en-US</dc:language>
  <cp:lastModifiedBy>NN</cp:lastModifiedBy>
  <dcterms:modified xsi:type="dcterms:W3CDTF">2024-08-30T11:23:00Z</dcterms:modified>
  <cp:revision>2</cp:revision>
  <dc:subject/>
  <dc:title/>
</cp:coreProperties>
</file>